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41 2014/06/10 17:35:01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 Please use `exists("X")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imes and dates are stored as an offset in seconds from 1-Jan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*not* the same as the standard Unix epoch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e two epochs is EPOCH_OFFSET = 94668480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his to convert between unix time stamps and gnuplo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of time in seconds. This will change in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i between the y value of successive points.  Each of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ata to determine the coefficients of a continuous cur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s 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axis ranges at the start of a plot command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that will be displayed.  These override any range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 c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axi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and positioning of the plot key is inaccurate whenever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or explicit fonts are used in the key text.  (Fixed in 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