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3220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845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9302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70713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