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5319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7685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1355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8473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