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64924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00978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05020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00477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