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9091817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8325061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5087873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995099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