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2296236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4743350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