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84603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98254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26506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4867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